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na przebudowę ul. Grójeckiej w Psar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9/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5.09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 rynek 11,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5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1T13:5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